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ÓW PRZENOŚNYCH Z OPROGRAMOWANIEM , DRUKARKI, MONITORA, AKCESORIÓW KOMPUTEROWYCH ORAZ PROJEKTORA MULTIMEDIAL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laptop (1 szt.) z monitorem zewnętrznym (1 szt.) dla Instytutu Fizyki Wydziału Matematyczno - Przyrodnicz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Komputer przenośny typu  laptop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</w:t>
      </w:r>
      <w:r>
        <w:rPr/>
        <w:t>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7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366x768 pikseli (16:9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5754 punktów w teście Passmark CPU Mark (http://www.cpubenchmark.net/cpu_list.php)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tan na dzień 12.12.2012 r. – załącznik 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8 GB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TB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3 porty USB (w tym co najmniej 2 x USB 3.0)  ,1 port RJ45,1 zasilani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284" w:hanging="28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systemu operacyjnego: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, torb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</w:t>
        <w:tab/>
        <w:t>Monitor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1,5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yp panel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FT TN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porcje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: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zdzielczość natyw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20x10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Technologia podświetl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D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ryca "błyszcząca" (glare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łącza wejściowe wide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-stykowe D-Sub, DVI-D, HDM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snoś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250 cd/m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ąty widzenia poz./pion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/16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Czas reakcj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5 ms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bel D-sub, kabel zasilają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budowan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kąta nachylenia, możliwość zamocowania na ściani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24 miesiące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</w:r>
      <w:r>
        <w:rPr>
          <w:rFonts w:cs="Tahoma" w:ascii="Tahoma" w:hAnsi="Tahoma"/>
          <w:sz w:val="20"/>
        </w:rPr>
        <w:t>Mysz optyczna (1 szt.)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/>
        <w:t>…</w:t>
      </w:r>
      <w:r>
        <w:rPr/>
        <w:t>..……………………………………………………………………………………………………………………………………………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10"/>
        <w:gridCol w:w="3427"/>
        <w:gridCol w:w="346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B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się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,5 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20" w:after="12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. 12 miesięc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TextBody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9/13 Zadanie n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42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ZnakZnak61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58:00Z</dcterms:created>
  <dc:creator>BPiK</dc:creator>
  <dc:description/>
  <cp:keywords/>
  <dc:language>en-US</dc:language>
  <cp:lastModifiedBy>Małgorzata Strąk</cp:lastModifiedBy>
  <cp:lastPrinted>2013-01-18T14:59:00Z</cp:lastPrinted>
  <dcterms:modified xsi:type="dcterms:W3CDTF">2013-01-30T08:38:00Z</dcterms:modified>
  <cp:revision>6</cp:revision>
  <dc:subject/>
  <dc:title>Załącznik nr 4 </dc:title>
</cp:coreProperties>
</file>